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</w:t>
        <w:tab/>
        <w:tab/>
        <w:tab/>
        <w:tab/>
        <w:t>Period: 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view Sheet – Invasive Species and Landscape Disturbances – 25 points</w:t>
      </w:r>
    </w:p>
    <w:p>
      <w:pPr>
        <w:pStyle w:val="Normal"/>
        <w:rPr/>
      </w:pPr>
      <w:r>
        <w:rPr>
          <w:u w:val="single"/>
        </w:rPr>
        <w:t>Directions</w:t>
      </w:r>
      <w:r>
        <w:rPr/>
        <w:t xml:space="preserve">:  Please answer the following question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an invasive species is and give three exa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are at least three factors that could contribute to an invasive species being successful in the new environment? </w:t>
      </w:r>
    </w:p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why islands (such as Hawaii) are particularly susceptible to invasive spec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llelopathy and give an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what a landscape disturbance is and list about six different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some information you would want to know about an area if you were trying to predict the occurrence of a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surface fire?  What is the fuel for the fire and what does it typically dam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canopy fire?  What is the fuel for the fire and what does it typically dam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ground fire?  What is the fuel for the fire and what does it typically dam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wo ways in which you think a surface fire could spread into a crown fire (this is not in your notes, so just think about i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serotiny.  Why is this useful for the tree?  What is an example of a tree that does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at least three benefits of fires</w:t>
      </w:r>
    </w:p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some factors that make trees more susceptible to windthr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erosion?  What are some causes of ero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now information about the 2</w:t>
      </w:r>
      <w:r>
        <w:rPr>
          <w:vertAlign w:val="superscript"/>
        </w:rPr>
        <w:t>nd</w:t>
      </w:r>
      <w:r>
        <w:rPr/>
        <w:t xml:space="preserve"> largest mammal on eart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n aquifer?  How can we damage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selection (un-even aged management) cutting?  What trees are usually found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clear (even aged management) cutting?  What trees are usually found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dust bowel and why did it occ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surface mining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some problems associated with surface mi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life get to Hawai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do you think is the worst human landscape disturbance?  Explain why.  Also explain why you think the others aren’t as damaging.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5:12:00Z</dcterms:created>
  <dc:creator>SASD</dc:creator>
  <dc:description/>
  <cp:keywords/>
  <dc:language>en-US</dc:language>
  <cp:lastModifiedBy>SASD</cp:lastModifiedBy>
  <dcterms:modified xsi:type="dcterms:W3CDTF">2008-12-16T13:33:00Z</dcterms:modified>
  <cp:revision>7</cp:revision>
  <dc:subject/>
  <dc:title>Name: ______________________________</dc:title>
</cp:coreProperties>
</file>